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Formularz nr 2.1.</w:t>
      </w:r>
    </w:p>
    <w:p>
      <w:pPr>
        <w:pStyle w:val="Normal"/>
        <w:autoSpaceDE w:val="false"/>
        <w:spacing w:lineRule="exact" w:line="260" w:before="40" w:after="4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2"/>
        </w:rPr>
        <w:t>FORMULARZ SKŁADANY WRAZ Z OFERTĄ</w:t>
      </w:r>
    </w:p>
    <w:tbl>
      <w:tblPr>
        <w:tblW w:w="9573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5389"/>
      </w:tblGrid>
      <w:tr>
        <w:trPr>
          <w:trHeight w:val="1427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nazwa Wykonawcy/Wykonawców)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7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ULARZ WYMAGA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/OFEROWANYCH PARAMETRÓW</w:t>
            </w:r>
          </w:p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76"/>
        <w:jc w:val="right"/>
        <w:rPr>
          <w:rFonts w:ascii="Times New Roman" w:hAnsi="Times New Roman" w:eastAsia="Calibri" w:cs="Times New Roman"/>
          <w:bCs/>
          <w:iCs/>
          <w:color w:val="FF0000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iCs/>
          <w:color w:val="FF0000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iCs/>
          <w:color w:val="FF0000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color w:val="FF0000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PIS PRZEDMIOTU ZAMÓWIENI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FORMULARZ minimalnych PARAMETRÓW WYMAGANYCH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14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Przedmiotem zamówienia jest </w:t>
      </w:r>
      <w:r>
        <w:rPr>
          <w:rFonts w:cs="Times New Roman" w:ascii="Times New Roman" w:hAnsi="Times New Roman"/>
          <w:b/>
          <w:u w:val="single"/>
        </w:rPr>
        <w:t>DOSTAWA PRZYCZEPY SZYBKIEGO REAGOWANIA WRAZ Z WYPOSAŻENIEM</w:t>
      </w:r>
      <w:r>
        <w:rPr>
          <w:rFonts w:cs="Times New Roman" w:ascii="Times New Roman" w:hAnsi="Times New Roman"/>
          <w:szCs w:val="22"/>
          <w:u w:val="single"/>
        </w:rPr>
        <w:t xml:space="preserve"> </w:t>
      </w:r>
    </w:p>
    <w:p>
      <w:pPr>
        <w:pStyle w:val="Normal"/>
        <w:numPr>
          <w:ilvl w:val="1"/>
          <w:numId w:val="4"/>
        </w:numPr>
        <w:spacing w:before="120" w:after="0"/>
        <w:ind w:left="425" w:hanging="425"/>
        <w:jc w:val="left"/>
        <w:rPr/>
      </w:pPr>
      <w:r>
        <w:rPr>
          <w:rFonts w:cs="Times New Roman" w:ascii="Times New Roman" w:hAnsi="Times New Roman"/>
          <w:b/>
          <w:bCs/>
          <w:szCs w:val="22"/>
        </w:rPr>
        <w:t xml:space="preserve">Minimalne wymagane parametry techniczne </w:t>
      </w:r>
    </w:p>
    <w:p>
      <w:pPr>
        <w:pStyle w:val="Normal"/>
        <w:spacing w:before="120" w:after="0"/>
        <w:ind w:left="425" w:hanging="0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highlight w:val="yellow"/>
          <w:u w:val="single"/>
        </w:rPr>
        <w:t>Instrukcja wypełnienia tabeli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Times New Roman" w:ascii="Times New Roman" w:hAnsi="Times New Roman"/>
          <w:b/>
          <w:bCs/>
          <w:szCs w:val="22"/>
        </w:rPr>
        <w:t>W kolumnie „Oferowane parametry” w miejscach wykropkowanych należy wpisać (skonkretyzować) parametry oferowanego przedmiotu zamówienia, natomiast w pozycjach  tak/nie należy wpisać jedną z podanych odpowiedzi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120" w:after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 xml:space="preserve">Wszystkie pozycje w kolumnie „Wymagane parametry techniczne” określają parametry wymagane przez Zamawiającego, zatem  </w:t>
      </w:r>
      <w:r>
        <w:rPr>
          <w:rFonts w:cs="Times New Roman" w:ascii="Times New Roman" w:hAnsi="Times New Roman"/>
          <w:b/>
          <w:bCs/>
          <w:szCs w:val="22"/>
          <w:u w:val="single"/>
        </w:rPr>
        <w:t>wpisanie odpowiedzi „nie” będzie skutkowało uznaniem, że oferta nie odpowiada wymaganiom Zamawiającego, a tym samym zostanie odrzucona.</w:t>
      </w:r>
    </w:p>
    <w:p>
      <w:pPr>
        <w:pStyle w:val="Normal"/>
        <w:spacing w:before="120" w:after="0"/>
        <w:ind w:left="850"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3118"/>
        <w:gridCol w:w="1275"/>
        <w:gridCol w:w="1560"/>
        <w:gridCol w:w="9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b/>
                <w:b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eastAsia="en-US"/>
              </w:rPr>
              <w:t xml:space="preserve">Lp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b/>
                <w:b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eastAsia="en-US"/>
              </w:rPr>
              <w:t>Parametry  przyczepy szybkiego reagowania wraz z wyposażeniem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7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Minimalne Wymagane parametry technicz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7" w:hanging="0"/>
              <w:jc w:val="left"/>
              <w:rPr>
                <w:rFonts w:ascii="Times New Roman" w:hAnsi="Times New Roman" w:eastAsia="Calibri" w:cs="Times New Roman"/>
                <w:b/>
                <w:b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eastAsia="en-US"/>
              </w:rPr>
              <w:t>TAK/NIE</w:t>
            </w:r>
          </w:p>
          <w:p>
            <w:pPr>
              <w:pStyle w:val="Normal"/>
              <w:spacing w:lineRule="auto" w:line="240"/>
              <w:ind w:left="37" w:hanging="0"/>
              <w:jc w:val="left"/>
              <w:rPr>
                <w:rFonts w:ascii="Times New Roman" w:hAnsi="Times New Roman" w:eastAsia="Calibri" w:cs="Times New Roman"/>
                <w:b/>
                <w:b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eastAsia="en-US"/>
              </w:rPr>
              <w:t>(określi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7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color w:val="FF0000"/>
                <w:szCs w:val="22"/>
                <w:lang w:eastAsia="en-US"/>
              </w:rPr>
              <w:t>Oferowane parametry (wpisać)</w:t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/>
              <w:ind w:left="57" w:hanging="360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en-US"/>
              </w:rPr>
              <w:t xml:space="preserve">PRZYCZEPA SZYBKIEGO REAGOWANIA – </w:t>
              <w:br/>
              <w:t>1 szt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7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Przystosowana do przewozu specjalistycznego wyposażeni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7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/>
              <w:ind w:left="37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142" w:hanging="0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7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Konstrukcja przyczepy stalowa ocynkowa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7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/>
              <w:ind w:left="37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142" w:hanging="0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7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Rok produkcji 2025 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7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/>
              <w:ind w:left="37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7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dwie osie hamowa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/>
              <w:ind w:left="37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7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Otwierana przednia i tylna bur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/>
              <w:ind w:left="37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7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Dopuszczalna masa całkowita (DMC)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min 1400 k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Wpisać: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………………</w:t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7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Poszycie – plandeka z możliwością zrolowania 4 ści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7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left="37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7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Instalacja 12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7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left="37" w:hanging="0"/>
              <w:jc w:val="left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7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Min. 2 kliny przeciw najazd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7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left="37"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/>
              <w:ind w:left="57" w:hanging="360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WYPOSAŻENIE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a) NAMIOT SZYBKOROZKŁADALNY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 sz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7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do całorocznej eksploatacji w różnych warunkach klimatycznych i teren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7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left="37"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7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poszycie odporne na działanie promieni UV, rozrywanie oraz starz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7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left="37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142" w:hanging="0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4 wejścia, po jednym na każdej ścianie z systemem modułowym konstrukcji namiotu umożliwiającym połączenie z innymi tego typu namiotami bez użycia dodatkowych element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7" w:hanging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left="37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7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minimum 2 otwory techniczne z rękawami, umieszczone na każdej ścianie bocznej do podłączenia nagrzewnic oraz otwory do podłączenia zasilania 230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7" w:hanging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left="37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7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/>
              <w:ind w:left="57" w:hanging="0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wodoszczelność - </w:t>
            </w:r>
            <w:r>
              <w:rPr>
                <w:rFonts w:cs="Times New Roman" w:ascii="Times New Roman" w:hAnsi="Times New Roman"/>
                <w:b/>
                <w:sz w:val="24"/>
              </w:rPr>
              <w:t>min. 150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Wpisać: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………………</w:t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owierzchnia użytkowa - </w:t>
            </w:r>
            <w:r>
              <w:rPr>
                <w:rFonts w:cs="Times New Roman" w:ascii="Times New Roman" w:hAnsi="Times New Roman"/>
                <w:b/>
                <w:sz w:val="24"/>
              </w:rPr>
              <w:t>min. 26m</w:t>
            </w:r>
            <w:r>
              <w:rPr>
                <w:rFonts w:cs="Times New Roman" w:ascii="Times New Roman" w:hAnsi="Times New Roman"/>
                <w:b/>
                <w:sz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Wpisać: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………………</w:t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/>
              <w:ind w:left="57" w:hanging="0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zintegrowane poszycie zewnętrzne oraz poszycie wewnętrz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podłoga odporna na ścieranie, nieprzemakalna, wodoodporna i antypoślizg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7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mykane opakowanie transportowe z uchwytami do przenoszenia</w:t>
            </w:r>
          </w:p>
          <w:p>
            <w:pPr>
              <w:pStyle w:val="Normal"/>
              <w:spacing w:lineRule="auto" w:line="240"/>
              <w:ind w:left="37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7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/>
              <w:ind w:left="37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/>
              <w:ind w:left="57" w:hanging="360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WYPOSAŻENIE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b) AGREGAT PRZENOŚNY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 szt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7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oc – </w:t>
            </w:r>
            <w:r>
              <w:rPr>
                <w:rFonts w:cs="Times New Roman" w:ascii="Times New Roman" w:hAnsi="Times New Roman"/>
                <w:b/>
                <w:sz w:val="24"/>
              </w:rPr>
              <w:t>min 2,6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7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Wpisać: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………………</w:t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/>
              <w:ind w:left="57" w:hanging="0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dnofaz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8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zęstotliwość 50 H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8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napięcie 230 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7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left="37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7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rodzaj paliwa – benzyna bezołowi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7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left="37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6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/>
              <w:ind w:left="357" w:hanging="357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WYPOSAŻENIE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c) ŁÓŻKO POLOWE – 10 sz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7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WP 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7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left="37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/>
              <w:ind w:left="57" w:hanging="360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WYPOSAŻENIE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d) KRZESŁO POLOWE –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0 sz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składa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7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left="37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7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Wykonane z tkaniny wodoodpor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7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/>
              <w:ind w:left="37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7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Obciążenie -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min 120 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7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Wpisać: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left="37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……………</w:t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7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z regulacją wysokoś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7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/>
              <w:ind w:left="37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/>
              <w:ind w:left="57" w:hanging="360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WYPOSAŻENI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e) STÓŁ POLOWY –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 sz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7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Składany z regulacją wysokoś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7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/>
              <w:ind w:left="37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/>
              <w:ind w:left="57" w:hanging="360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WYPOSAŻENIE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f) MOBILNY KLIMATYZATOR –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 sz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7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tryby pracy; chłodzenie, grzanie, susz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7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left="3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wyposażony w kółka jezd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wyposażony w filtr powietrz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lasa energetyczna A+/A++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0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/>
              <w:ind w:left="57" w:hanging="360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WYPOSAŻENIE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g) PRZEDŁUŻACZ Z UZIEMIENIEM-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 sz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ługość - </w:t>
            </w:r>
            <w:r>
              <w:rPr>
                <w:rFonts w:cs="Times New Roman" w:ascii="Times New Roman" w:hAnsi="Times New Roman"/>
                <w:b/>
                <w:sz w:val="24"/>
              </w:rPr>
              <w:t>min 25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Wpisać: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………………</w:t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0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iczba gniazdek </w:t>
            </w:r>
            <w:r>
              <w:rPr>
                <w:rFonts w:cs="Times New Roman" w:ascii="Times New Roman" w:hAnsi="Times New Roman"/>
                <w:b/>
                <w:sz w:val="24"/>
              </w:rPr>
              <w:t>min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Wpisać: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………………</w:t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0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/>
              <w:ind w:left="57" w:hanging="360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WYPOSAŻENIE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h) OŚWIETLENIE WEWNĘTRZNE NAMIOTU – 1 kpl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w technologii L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0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zasilanie 24 VD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0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oc - </w:t>
            </w:r>
            <w:r>
              <w:rPr>
                <w:rFonts w:cs="Times New Roman" w:ascii="Times New Roman" w:hAnsi="Times New Roman"/>
                <w:b/>
                <w:sz w:val="24"/>
              </w:rPr>
              <w:t>min. 30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Wpisać: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………………</w:t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0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Zasilacz 24 VDC do oświetlenia wewnętrznego o stopniu ochrony IP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0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kres pracy:</w:t>
            </w:r>
          </w:p>
          <w:p>
            <w:pPr>
              <w:pStyle w:val="Akapitzlist"/>
              <w:spacing w:lineRule="auto" w:line="3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- temperatura od -3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>C do +45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>C,</w:t>
            </w:r>
          </w:p>
          <w:p>
            <w:pPr>
              <w:pStyle w:val="Akapitzlist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wilgotność: 5-100%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0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/>
              <w:ind w:left="57" w:hanging="360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WYPOSAŻENIE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i) ŚPIWÓR – 10 sz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zystosowany do temperatur ujemnych </w:t>
            </w:r>
            <w:r>
              <w:rPr>
                <w:rFonts w:cs="Times New Roman" w:ascii="Times New Roman" w:hAnsi="Times New Roman"/>
                <w:b/>
                <w:sz w:val="24"/>
              </w:rPr>
              <w:t>min. -10</w:t>
            </w:r>
            <w:r>
              <w:rPr>
                <w:rFonts w:cs="Times New Roman" w:ascii="Times New Roman" w:hAnsi="Times New Roman"/>
                <w:b/>
                <w:sz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/>
                <w:sz w:val="24"/>
              </w:rPr>
              <w:t>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Wpisać: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………………</w:t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0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powłoka nieprzepuszczająca zimna i wilgo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0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284" w:hanging="0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szwy zapobiegające przemieszczeniu się wypełni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0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284" w:hanging="0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la osoby dorosłej </w:t>
            </w:r>
            <w:r>
              <w:rPr>
                <w:rFonts w:cs="Times New Roman" w:ascii="Times New Roman" w:hAnsi="Times New Roman"/>
                <w:b/>
                <w:sz w:val="24"/>
              </w:rPr>
              <w:t>- min wzrost 160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Wpisać: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………………</w:t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0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/>
              <w:ind w:left="57" w:hanging="360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WYPOSAŻENIE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j) NAGRZEWNICA –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 sz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c grzewcza [kW] – 19-21,0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284" w:hanging="0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przepływ powietrza [m³/h] – 1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6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284" w:hanging="0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zużycie paliwa [l/h] – 1.5-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7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284" w:hanging="0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rodzaj paliwa – olej napędowy/opał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284" w:hanging="0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zestaw przyłączeniowy: komin, rękaw, termost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ght"/>
        <w:spacing w:before="24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..................................</w:t>
      </w:r>
    </w:p>
    <w:p>
      <w:pPr>
        <w:pStyle w:val="Right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2.2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b w:val="false"/>
        <w:szCs w:val="22"/>
        <w:iCs w:val="false"/>
        <w:bCs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i w:val="false"/>
        <w:b w:val="false"/>
        <w:bCs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b w:val="false"/>
        <w:bCs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bCs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jc w:val="both"/>
    </w:pPr>
    <w:rPr>
      <w:rFonts w:ascii="Arial" w:hAnsi="Arial" w:eastAsia="Times New Roman" w:cs="Times New Roman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/>
      <w:bCs/>
    </w:rPr>
  </w:style>
  <w:style w:type="character" w:styleId="WW8Num10z1">
    <w:name w:val="WW8Num10z1"/>
    <w:qFormat/>
    <w:rPr>
      <w:b/>
      <w:bCs/>
    </w:rPr>
  </w:style>
  <w:style w:type="character" w:styleId="WW8Num10z2">
    <w:name w:val="WW8Num10z2"/>
    <w:qFormat/>
    <w:rPr>
      <w:b/>
      <w:bCs/>
      <w:color w:val="00000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bCs/>
      <w:color w:val="2D6A33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14z1">
    <w:name w:val="WW8Num14z1"/>
    <w:qFormat/>
    <w:rPr>
      <w:rFonts w:cs="Times New Roman"/>
      <w:b w:val="false"/>
      <w:bCs w:val="false"/>
      <w:i w:val="false"/>
    </w:rPr>
  </w:style>
  <w:style w:type="character" w:styleId="WW8Num14z2">
    <w:name w:val="WW8Num14z2"/>
    <w:qFormat/>
    <w:rPr>
      <w:rFonts w:cs="Times New Roman"/>
      <w:b w:val="false"/>
      <w:bCs/>
      <w:color w:val="000000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Calibri" w:hAnsi="Calibri" w:cs="Calibri"/>
      <w:b/>
      <w:bCs/>
    </w:rPr>
  </w:style>
  <w:style w:type="character" w:styleId="WW8Num15z1">
    <w:name w:val="WW8Num15z1"/>
    <w:qFormat/>
    <w:rPr>
      <w:b/>
      <w:bCs/>
    </w:rPr>
  </w:style>
  <w:style w:type="character" w:styleId="WW8Num15z2">
    <w:name w:val="WW8Num15z2"/>
    <w:qFormat/>
    <w:rPr>
      <w:b/>
      <w:bCs/>
      <w:color w:val="00000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ormalnyWebZnak">
    <w:name w:val="Normalny (Web) Znak"/>
    <w:qFormat/>
    <w:rPr>
      <w:rFonts w:ascii="Arial Unicode MS" w:hAnsi="Arial Unicode MS" w:eastAsia="Arial Unicode MS" w:cs="Arial Unicode MS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Times New Roman"/>
      <w:sz w:val="22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2"/>
      <w:szCs w:val="24"/>
    </w:rPr>
  </w:style>
  <w:style w:type="character" w:styleId="Bold">
    <w:name w:val="bold"/>
    <w:qFormat/>
    <w:rPr>
      <w:b/>
    </w:rPr>
  </w:style>
  <w:style w:type="character" w:styleId="AkapitzlistZnak">
    <w:name w:val="Akapit z listą Znak"/>
    <w:qFormat/>
    <w:rPr>
      <w:rFonts w:ascii="Arial" w:hAnsi="Arial" w:eastAsia="Times New Roman" w:cs="Times New Roman"/>
      <w:sz w:val="22"/>
      <w:szCs w:val="24"/>
    </w:rPr>
  </w:style>
  <w:style w:type="character" w:styleId="TekstprzypisudolnegoZnak">
    <w:name w:val="Tekst przypisu dolnego Znak"/>
    <w:qFormat/>
    <w:rPr>
      <w:rFonts w:ascii="Arial" w:hAnsi="Arial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2:32:00Z</dcterms:created>
  <dc:creator>Natalia</dc:creator>
  <dc:description/>
  <cp:keywords/>
  <dc:language>en-US</dc:language>
  <cp:lastModifiedBy>Magdalena Rodenko</cp:lastModifiedBy>
  <cp:lastPrinted>2023-03-30T10:57:00Z</cp:lastPrinted>
  <dcterms:modified xsi:type="dcterms:W3CDTF">2025-12-03T08:34:00Z</dcterms:modified>
  <cp:revision>14</cp:revision>
  <dc:subject/>
  <dc:title/>
</cp:coreProperties>
</file>